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4: Properties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4: Properties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CLASSROOM COPY – DO NOT WRITE ON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ork with properties of quadrilateral diagonals to find missing sides and angle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Fill in “Classifying Quads” each day </w:t>
        <w:tab/>
      </w:r>
      <w:r>
        <w:rPr>
          <w:rFonts w:cs="Cambria" w:ascii="Cambria" w:hAnsi="Cambria"/>
          <w:b/>
        </w:rPr>
        <w:t>*CHECK #1 &amp; 2 ON CW FOR EXIT SLIP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2"/>
        <w:gridCol w:w="56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rapezoid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sosceles Trapezoid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drawing>
                <wp:inline distT="0" distB="0" distL="0" distR="0">
                  <wp:extent cx="1327150" cy="7232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95070" cy="5829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ases are parallel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Bases are parall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Sides are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lower base angles congruen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upper base angles congruen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2910</wp:posOffset>
                </wp:positionH>
                <wp:positionV relativeFrom="paragraph">
                  <wp:posOffset>-266700</wp:posOffset>
                </wp:positionV>
                <wp:extent cx="2747645" cy="490855"/>
                <wp:effectExtent l="10160" t="10160" r="9525" b="10160"/>
                <wp:wrapTight wrapText="bothSides">
                  <wp:wrapPolygon edited="0">
                    <wp:start x="641" y="-14"/>
                    <wp:lineTo x="641" y="-14"/>
                    <wp:lineTo x="528" y="-14"/>
                    <wp:lineTo x="417" y="153"/>
                    <wp:lineTo x="319" y="469"/>
                    <wp:lineTo x="222" y="785"/>
                    <wp:lineTo x="140" y="1240"/>
                    <wp:lineTo x="84" y="1788"/>
                    <wp:lineTo x="27" y="2336"/>
                    <wp:lineTo x="-2" y="2958"/>
                    <wp:lineTo x="-2" y="3591"/>
                    <wp:lineTo x="-2" y="18009"/>
                    <wp:lineTo x="-2" y="18009"/>
                    <wp:lineTo x="-2" y="18642"/>
                    <wp:lineTo x="27" y="19264"/>
                    <wp:lineTo x="84" y="19812"/>
                    <wp:lineTo x="140" y="20360"/>
                    <wp:lineTo x="222" y="20815"/>
                    <wp:lineTo x="319" y="21131"/>
                    <wp:lineTo x="417" y="21447"/>
                    <wp:lineTo x="528" y="21614"/>
                    <wp:lineTo x="641" y="21614"/>
                    <wp:lineTo x="20959" y="21614"/>
                    <wp:lineTo x="20959" y="21614"/>
                    <wp:lineTo x="21072" y="21614"/>
                    <wp:lineTo x="21183" y="21447"/>
                    <wp:lineTo x="21281" y="21131"/>
                    <wp:lineTo x="21378" y="20815"/>
                    <wp:lineTo x="21460" y="20360"/>
                    <wp:lineTo x="21516" y="19812"/>
                    <wp:lineTo x="21573" y="19264"/>
                    <wp:lineTo x="21602" y="18642"/>
                    <wp:lineTo x="21602" y="18009"/>
                    <wp:lineTo x="21602" y="3591"/>
                    <wp:lineTo x="21602" y="3591"/>
                    <wp:lineTo x="21602" y="3591"/>
                    <wp:lineTo x="21602" y="2958"/>
                    <wp:lineTo x="21573" y="2336"/>
                    <wp:lineTo x="21516" y="1788"/>
                    <wp:lineTo x="21460" y="1240"/>
                    <wp:lineTo x="21378" y="785"/>
                    <wp:lineTo x="21281" y="469"/>
                    <wp:lineTo x="21183" y="153"/>
                    <wp:lineTo x="21072" y="-14"/>
                    <wp:lineTo x="20959" y="-14"/>
                    <wp:lineTo x="641" y="-14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4: Properties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33.3pt;margin-top:-21pt;width:216.3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4: Properties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me: 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Use properties of trapezoids to find missing side lengths and angl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3"/>
        <w:gridCol w:w="5462"/>
        <w:gridCol w:w="46"/>
      </w:tblGrid>
      <w:tr>
        <w:trPr>
          <w:trHeight w:val="350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34"/>
              </w:rPr>
            </w:pPr>
            <w:r>
              <w:rPr>
                <w:rFonts w:cs="Cambria" w:ascii="Cambria" w:hAnsi="Cambria"/>
                <w:b/>
                <w:szCs w:val="34"/>
              </w:rPr>
              <w:t>Review Properties of Parallelograms, Rectangles, Squares, and Rhombuse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34"/>
              </w:rPr>
            </w:pPr>
            <w:r>
              <w:rPr>
                <w:rFonts w:cs="Cambria" w:ascii="Cambria" w:hAnsi="Cambria"/>
                <w:b/>
                <w:szCs w:val="3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34"/>
              </w:rPr>
            </w:pPr>
            <w:r>
              <w:rPr>
                <w:rFonts w:cs="Cambria" w:ascii="Cambria" w:hAnsi="Cambria"/>
                <w:szCs w:val="34"/>
              </w:rPr>
              <w:t>Directions: Write all parallelograms for which the statement below is tru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34"/>
              </w:rPr>
            </w:pPr>
            <w:r>
              <w:rPr>
                <w:rFonts w:cs="Cambria" w:ascii="Cambria" w:hAnsi="Cambria"/>
                <w:b/>
                <w:szCs w:val="3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34"/>
              </w:rPr>
            </w:pPr>
            <w:r>
              <w:rPr>
                <w:rFonts w:cs="Cambria" w:ascii="Cambria" w:hAnsi="Cambria"/>
                <w:b/>
                <w:szCs w:val="3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Two pairs of congruent sid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All interior angles measure 90 deg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Two pairs of opposite congruent angles that are </w:t>
            </w:r>
            <w:r>
              <w:rPr>
                <w:rFonts w:cs="Cambria" w:ascii="Cambria" w:hAnsi="Cambria"/>
                <w:i/>
              </w:rPr>
              <w:t>not</w:t>
            </w:r>
            <w:r>
              <w:rPr>
                <w:rFonts w:cs="Cambria" w:ascii="Cambria" w:hAnsi="Cambria"/>
              </w:rPr>
              <w:t xml:space="preserve"> 90 degrees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Has acute and obtuse interior angl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All sides are congruent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Diagonals are congruen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0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2"/>
              </w:rPr>
              <w:t xml:space="preserve">7) </w:t>
            </w:r>
            <w:r>
              <w:rPr>
                <w:rFonts w:cs="Calibri" w:ascii="Cambria" w:hAnsi="Cambria"/>
              </w:rPr>
              <w:t>If one diagonal of a rhombus is 30 cm and the other is 16 cm…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How long is each side of the rhombu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What is the perimet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 What is the area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34"/>
              </w:rPr>
              <w:t xml:space="preserve">8) </w:t>
            </w:r>
            <w:r>
              <w:rPr>
                <w:rFonts w:cs="Cambria" w:ascii="Cambria" w:hAnsi="Cambria"/>
                <w:lang w:val="en-US" w:eastAsia="en-US"/>
              </w:rPr>
              <w:t>The height of a parallelogram is twice its base.  If the area of the parallelogram is 764 square feet, find its base and height.  Round to the nearest tenth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Cs w:val="34"/>
                <w:lang w:val="en-US" w:eastAsia="en-US"/>
              </w:rPr>
            </w:pPr>
            <w:r>
              <w:rPr>
                <w:rFonts w:cs="Cambria" w:ascii="Cambria" w:hAnsi="Cambria"/>
                <w:szCs w:val="34"/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34"/>
              </w:rPr>
            </w:pPr>
            <w:r>
              <w:rPr>
                <w:rFonts w:cs="Cambria" w:ascii="Cambria" w:hAnsi="Cambria"/>
                <w:b/>
                <w:szCs w:val="34"/>
              </w:rPr>
            </w:r>
          </w:p>
        </w:tc>
      </w:tr>
      <w:tr>
        <w:trPr>
          <w:trHeight w:val="2510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Example 1: </w:t>
            </w:r>
            <w:r>
              <w:rPr>
                <w:rFonts w:cs="Cambria" w:ascii="Cambria" w:hAnsi="Cambria"/>
                <w:szCs w:val="22"/>
              </w:rPr>
              <w:t xml:space="preserve">A shelf fitting into a cupboard in the corner of kitchen is an isosceles trapezoid. Find </w:t>
            </w:r>
            <w:r>
              <w:rPr>
                <w:rFonts w:cs="Cambria" w:ascii="Cambria" w:hAnsi="Cambria"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N</w:t>
            </w:r>
            <w:r>
              <w:rPr>
                <w:rFonts w:cs="Cambria" w:ascii="Cambria" w:hAnsi="Cambria"/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L</w:t>
            </w:r>
            <w:r>
              <w:rPr>
                <w:rFonts w:cs="Cambria" w:ascii="Cambria" w:hAnsi="Cambria"/>
                <w:iCs/>
                <w:szCs w:val="22"/>
              </w:rPr>
              <w:t xml:space="preserve">, </w:t>
            </w:r>
            <w:r>
              <w:rPr>
                <w:rFonts w:cs="Cambria" w:ascii="Cambria" w:hAnsi="Cambria"/>
                <w:szCs w:val="22"/>
              </w:rPr>
              <w:t xml:space="preserve">and </w:t>
            </w:r>
            <w:r>
              <w:rPr>
                <w:rFonts w:cs="Cambria" w:ascii="Cambria" w:hAnsi="Cambria"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M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drawing>
                <wp:inline distT="0" distB="0" distL="0" distR="0">
                  <wp:extent cx="1793875" cy="101155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bCs/>
                <w:szCs w:val="22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34"/>
              </w:rPr>
              <w:t xml:space="preserve">9) </w:t>
            </w:r>
            <w:r>
              <w:rPr>
                <w:rFonts w:cs="Cambria" w:ascii="Cambria" w:hAnsi="Cambria"/>
                <w:szCs w:val="22"/>
              </w:rPr>
              <w:t>Find the measurement for angles F, G, and H.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drawing>
                <wp:inline distT="0" distB="0" distL="0" distR="0">
                  <wp:extent cx="1499235" cy="154940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2"/>
              </w:rPr>
              <w:t xml:space="preserve">10) </w:t>
            </w:r>
            <w:r>
              <w:rPr>
                <w:rFonts w:eastAsia="Cambria" w:cs="Cambria" w:ascii="Cambria" w:hAnsi="Cambria"/>
                <w:szCs w:val="22"/>
              </w:rPr>
              <w:t xml:space="preserve">Find the measurements of angle B, C, and D. 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drawing>
                <wp:inline distT="0" distB="0" distL="0" distR="0">
                  <wp:extent cx="1556385" cy="1179195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2"/>
              </w:rPr>
              <w:t xml:space="preserve">11) Find </w:t>
            </w:r>
            <w:r>
              <w:rPr>
                <w:rFonts w:cs="Cambria" w:ascii="Cambria" w:hAnsi="Cambria"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C</w:t>
            </w:r>
            <w:r>
              <w:rPr>
                <w:rFonts w:cs="Cambria" w:ascii="Cambria" w:hAnsi="Cambria"/>
                <w:iCs/>
                <w:szCs w:val="22"/>
              </w:rPr>
              <w:t>, 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A</w:t>
            </w:r>
            <w:r>
              <w:rPr>
                <w:rFonts w:cs="Cambria" w:ascii="Cambria" w:hAnsi="Cambria"/>
                <w:iCs/>
                <w:szCs w:val="22"/>
              </w:rPr>
              <w:t xml:space="preserve">, </w:t>
            </w:r>
            <w:r>
              <w:rPr>
                <w:rFonts w:cs="Cambria" w:ascii="Cambria" w:hAnsi="Cambria"/>
                <w:szCs w:val="22"/>
              </w:rPr>
              <w:t xml:space="preserve">and </w:t>
            </w:r>
            <w:r>
              <w:rPr>
                <w:rFonts w:cs="Cambria" w:ascii="Cambria" w:hAnsi="Cambria"/>
                <w:iCs/>
                <w:szCs w:val="22"/>
              </w:rPr>
              <w:t>m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>
                <w:rFonts w:cs="Cambria" w:ascii="Cambria" w:hAnsi="Cambria"/>
                <w:i/>
                <w:szCs w:val="22"/>
              </w:rPr>
              <w:t>D</w:t>
            </w:r>
            <w:r>
              <w:rPr>
                <w:rFonts w:cs="Cambria" w:ascii="Cambria" w:hAnsi="Cambria"/>
                <w:iCs/>
                <w:szCs w:val="22"/>
              </w:rPr>
              <w:t xml:space="preserve"> </w:t>
            </w:r>
            <w:r>
              <w:rPr>
                <w:rFonts w:cs="Cambria" w:ascii="Cambria" w:hAnsi="Cambria"/>
                <w:szCs w:val="22"/>
              </w:rPr>
              <w:t>in the trapezoid shown.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drawing>
                <wp:inline distT="0" distB="0" distL="0" distR="0">
                  <wp:extent cx="1773555" cy="701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EXAMPLE 2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764665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1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22504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  <w:szCs w:val="22"/>
              </w:rPr>
              <w:t xml:space="preserve">1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00279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Cs w:val="22"/>
                <w:lang w:val="en-US" w:eastAsia="en-US"/>
              </w:rPr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1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7341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t>REVIEW OF ANGLE PROPERTIES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</w:r>
          </w:p>
        </w:tc>
      </w:tr>
      <w:tr>
        <w:trPr>
          <w:trHeight w:val="2396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304665</wp:posOffset>
                  </wp:positionH>
                  <wp:positionV relativeFrom="paragraph">
                    <wp:posOffset>172085</wp:posOffset>
                  </wp:positionV>
                  <wp:extent cx="2148840" cy="1533525"/>
                  <wp:effectExtent l="0" t="0" r="0" b="0"/>
                  <wp:wrapSquare wrapText="bothSides"/>
                  <wp:docPr id="1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Corresponding: ____________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rnate Interior: __________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ernate Exterior: __________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cutive Interior: ________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rtical: ___________________________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pplementary: 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774"/>
        <w:gridCol w:w="3601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5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50110" cy="1033780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52980" cy="1139190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7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57730" cy="1129030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8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83130" cy="121475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9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67585" cy="1133475"/>
                  <wp:effectExtent l="0" t="0" r="0" b="0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) Relationship: _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: ________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50110" cy="1164590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5485"/>
      </w:tblGrid>
      <w:tr>
        <w:trPr>
          <w:trHeight w:val="404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b/>
                <w:szCs w:val="22"/>
              </w:rPr>
              <w:t xml:space="preserve">EXAMPLE 3: </w:t>
            </w:r>
            <w:r>
              <w:rPr>
                <w:rFonts w:cs="Cambria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3 measures 48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5 measures 67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1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74445" cy="911860"/>
                  <wp:effectExtent l="0" t="0" r="0" b="0"/>
                  <wp:docPr id="2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1434" t="26237" r="215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61540</wp:posOffset>
                      </wp:positionV>
                      <wp:extent cx="1685925" cy="1038860"/>
                      <wp:effectExtent l="0" t="0" r="0" b="0"/>
                      <wp:wrapNone/>
                      <wp:docPr id="27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1038960"/>
                                <a:chOff x="0" y="0"/>
                                <a:chExt cx="1685880" cy="103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18400" y="-61200"/>
                                  <a:ext cx="647640" cy="1190520"/>
                                </a:xfrm>
                                <a:prstGeom prst="flowChartManualIn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520" y="38880"/>
                                  <a:ext cx="247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200" y="74376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404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680" y="734040"/>
                                  <a:ext cx="14292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340.5pt;margin-top:165.35pt;width:132.75pt;height:93.75pt" coordorigin="6810,3307" coordsize="2655,1875">
                      <v:shapetype id="_x0000_t118" coordsize="21600,21600" o:spt="118" path="m,4320l21600,l21600,21600l,21600xe">
                        <v:stroke joinstyle="miter"/>
                        <v:path gradientshapeok="t" o:connecttype="rect" textboxrect="0,4320,21600,21600"/>
                      </v:shapetype>
                      <v:shape id="shape_0" ID="Flowchart: Manual Input 43" stroked="t" o:allowincell="t" style="position:absolute;left:7626;top:3308;width:1019;height:1874;mso-wrap-style:none;v-text-anchor:middle;rotation:90" type="_x0000_t118">
                        <v:fill o:detectmouseclick="t" on="false"/>
                        <v:stroke color="black" weight="9360" joinstyle="miter" endcap="flat"/>
                        <v:shadow on="t" obscured="f" color="black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810;top:3404;width:3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5;top:3465;width:38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75;top:4575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456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6" stroked="t" o:allowincell="t" style="position:absolute;left:7200;top:4560;width:224;height:194;mso-wrap-style:none;v-text-anchor:middle">
                        <v:fill o:detectmouseclick="t" on="false"/>
                        <v:stroke color="#4a7ebb" weight="9360" joinstyle="miter" endcap="flat"/>
                        <v:shadow on="t" obscured="f" color="black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61540</wp:posOffset>
                      </wp:positionV>
                      <wp:extent cx="1685925" cy="1038860"/>
                      <wp:effectExtent l="0" t="0" r="0" b="0"/>
                      <wp:wrapNone/>
                      <wp:docPr id="28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1038960"/>
                                <a:chOff x="0" y="0"/>
                                <a:chExt cx="1685880" cy="103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18400" y="-61200"/>
                                  <a:ext cx="647640" cy="1190520"/>
                                </a:xfrm>
                                <a:prstGeom prst="flowChartManualInpu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520" y="38880"/>
                                  <a:ext cx="247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200" y="74376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404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680" y="734040"/>
                                  <a:ext cx="14292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340.5pt;margin-top:165.35pt;width:132.75pt;height:93.75pt" coordorigin="6810,3307" coordsize="2655,1875">
                      <v:shape id="shape_0" ID="Flowchart: Manual Input 43" stroked="t" o:allowincell="t" style="position:absolute;left:7626;top:3308;width:1019;height:1874;mso-wrap-style:none;v-text-anchor:middle;rotation:90" type="_x0000_t118">
                        <v:fill o:detectmouseclick="t" on="false"/>
                        <v:stroke color="black" weight="9360" joinstyle="miter" endcap="flat"/>
                        <v:shadow on="t" obscured="f" color="black"/>
                        <w10:wrap type="none"/>
                      </v:shape>
                      <v:shape id="shape_0" stroked="f" o:allowincell="t" style="position:absolute;left:6810;top:3404;width:3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5;top:3465;width:38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75;top:4575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456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6" stroked="t" o:allowincell="t" style="position:absolute;left:7200;top:4560;width:224;height:194;mso-wrap-style:none;v-text-anchor:middle">
                        <v:fill o:detectmouseclick="t" on="false"/>
                        <v:stroke color="#4a7ebb" weight="9360" joinstyle="miter" endcap="flat"/>
                        <v:shadow on="t" obscured="f" color="black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59" w:hRule="atLeast"/>
        </w:trPr>
        <w:tc>
          <w:tcPr>
            <w:tcW w:w="10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21) 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6134100" cy="1970405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10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22)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6372860" cy="1363345"/>
                  <wp:effectExtent l="0" t="0" r="0" b="0"/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28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  <w:i w:val="false"/>
    </w:rPr>
  </w:style>
  <w:style w:type="character" w:styleId="WW8Num36z1">
    <w:name w:val="WW8Num3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20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4-20T16:03:00Z</cp:lastPrinted>
  <dcterms:modified xsi:type="dcterms:W3CDTF">2013-05-07T00:11:00Z</dcterms:modified>
  <cp:revision>69</cp:revision>
  <dc:subject/>
  <dc:title/>
</cp:coreProperties>
</file>